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tive-platform 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rGTGamPjyxmz4sSzxEF53GkBjSeKltUPL0k8JCsFJ3Ye9+Z6UJwWCV6VWFo2cIzhAenKnY
fvv4WL23Gs5ahy7+QgHOYWSsT98kuUN9FqkAOFs1rm7qIARtXE43J61+Erc53WXogngcmm4s
WuHnSs1Wfkc5s50aQ7za+upl6dPDe5CLuTRZ47rLySlRcA/RgJgDt4sNQ81uUF+PeLpNKVnj
vRcFG1ajLPCr9PRE1U</vt:lpwstr>
  </property>
  <property fmtid="{D5CDD505-2E9C-101B-9397-08002B2CF9AE}" pid="3" name="_2015_ms_pID_7253431">
    <vt:lpwstr>lVXpXPD3RHPR1p4L5ZFf5z4FHSMY7/hyWGh5lOO11xhl3TV176V2Lf
068lOp6t0kLMz/DEYM8msRH4Ffw64m+KR43j3vTBNG82/vvDYqpD16qutuUyOq+b9QMrlEh+
x+KafJv0xLhfMCQTJ2o3cOFcvPVZTTrmB09BngZA+2yXJ4vuFcd0WGlFTbTCrgPKm4VYRPN1
JjfTisRp3HldagIHSuI+8kKJmuarSE5UbqpY</vt:lpwstr>
  </property>
  <property fmtid="{D5CDD505-2E9C-101B-9397-08002B2CF9AE}" pid="4" name="_2015_ms_pID_7253431_00">
    <vt:lpwstr>_2015_ms_pID_7253431</vt:lpwstr>
  </property>
  <property fmtid="{D5CDD505-2E9C-101B-9397-08002B2CF9AE}" pid="5" name="_2015_ms_pID_7253432">
    <vt:lpwstr>is23SJJ2rgLIzDGytbiTXrcOxvThMImlEW3E
5mc4Fkc807Yz56v+9LRWotaytdskRrQzEhvhEOPh1IwRMBZPz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